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rPr>
      </w:pPr>
      <w:r>
        <w:rPr>
          <w:rFonts w:cs="Geneva" w:ascii="Geneva" w:hAnsi="Geneva"/>
        </w:rPr>
        <w:t>Aniello Montano</w:t>
      </w:r>
    </w:p>
    <w:p>
      <w:pPr>
        <w:pStyle w:val="Normal"/>
        <w:jc w:val="center"/>
        <w:rPr>
          <w:rFonts w:ascii="Geneva" w:hAnsi="Geneva" w:cs="Geneva"/>
        </w:rPr>
      </w:pPr>
      <w:r>
        <w:rPr>
          <w:rFonts w:cs="Geneva" w:ascii="Geneva" w:hAnsi="Geneva"/>
        </w:rPr>
      </w:r>
    </w:p>
    <w:p>
      <w:pPr>
        <w:pStyle w:val="Normal"/>
        <w:jc w:val="center"/>
        <w:rPr>
          <w:rFonts w:ascii="Geneva" w:hAnsi="Geneva" w:cs="Geneva"/>
          <w:i/>
          <w:i/>
        </w:rPr>
      </w:pPr>
      <w:r>
        <w:rPr>
          <w:rFonts w:cs="Geneva" w:ascii="Geneva" w:hAnsi="Geneva"/>
          <w:i/>
        </w:rPr>
        <w:t>Iridiscenze cromatiche e allusioni sacrali nella pittura di Ferdinando Ambrosino</w:t>
      </w:r>
    </w:p>
    <w:p>
      <w:pPr>
        <w:pStyle w:val="Normal"/>
        <w:ind w:firstLine="567"/>
        <w:jc w:val="both"/>
        <w:rPr>
          <w:rFonts w:ascii="Geneva" w:hAnsi="Geneva" w:cs="Geneva"/>
          <w:i/>
          <w:i/>
        </w:rPr>
      </w:pPr>
      <w:r>
        <w:rPr>
          <w:rFonts w:cs="Geneva" w:ascii="Geneva" w:hAnsi="Geneva"/>
          <w:i/>
        </w:rPr>
      </w:r>
    </w:p>
    <w:p>
      <w:pPr>
        <w:pStyle w:val="Normal"/>
        <w:ind w:firstLine="567"/>
        <w:jc w:val="both"/>
        <w:rPr>
          <w:rFonts w:ascii="Geneva" w:hAnsi="Geneva" w:cs="Geneva"/>
        </w:rPr>
      </w:pPr>
      <w:r>
        <w:rPr>
          <w:rFonts w:cs="Geneva" w:ascii="Geneva" w:hAnsi="Geneva"/>
        </w:rPr>
      </w:r>
    </w:p>
    <w:p>
      <w:pPr>
        <w:pStyle w:val="Normal"/>
        <w:ind w:firstLine="567"/>
        <w:jc w:val="both"/>
        <w:rPr>
          <w:rFonts w:ascii="Geneva" w:hAnsi="Geneva" w:cs="Geneva"/>
        </w:rPr>
      </w:pPr>
      <w:r>
        <w:rPr>
          <w:rFonts w:cs="Geneva" w:ascii="Geneva" w:hAnsi="Geneva"/>
        </w:rPr>
        <w:t xml:space="preserve">Benedetto Croce, introducendo un libro di saggi diversi per tematiche trattate, giustificava l’operazione editoriale indicando il centro unitario degli scritti nella tensione spirituale del loro autore. Quei saggi erano tutti “figli” dello stesso padre. E, come tali, ne portavano dentro il segno identificativo. Lo stesso si può dire di una mostra antologica, che, come un libro, racchiude insieme opere concepite e realizzate da uno stesso artista, ma diverse per tempi di composizione e contenuti figurativi. Pur nella loro varietà, esse contengono un elemento identificativo, un </w:t>
      </w:r>
      <w:r>
        <w:rPr>
          <w:rFonts w:cs="Geneva" w:ascii="Geneva" w:hAnsi="Geneva"/>
          <w:i/>
        </w:rPr>
        <w:t>quid</w:t>
      </w:r>
      <w:r>
        <w:rPr>
          <w:rFonts w:cs="Geneva" w:ascii="Geneva" w:hAnsi="Geneva"/>
        </w:rPr>
        <w:t xml:space="preserve"> che, per accomunarle nel segno di un’unica “paternità”, le differenzia dalle opere di tutti gli altri autori. Le rende cellule di uno stesso organismo poetico, espressioni di uno stesso movimento spirituale, progrediente nel tempo. </w:t>
      </w:r>
    </w:p>
    <w:p>
      <w:pPr>
        <w:pStyle w:val="Normal"/>
        <w:ind w:firstLine="567"/>
        <w:jc w:val="both"/>
        <w:rPr/>
      </w:pPr>
      <w:r>
        <w:rPr>
          <w:rFonts w:cs="Geneva" w:ascii="Geneva" w:hAnsi="Geneva"/>
        </w:rPr>
        <w:t>La cifra identitaria connotante il lungo percorso pittorico di Ferdinando Ambrosino va cercata e individuata nei timbri cromatici, nella scelta dei colori e nel modo di trattarli. Dalla prima all’ultima, la prima del 1960 l’ultima del 2014, tutte le opere esposte in questa mostra esibiscono l’uso sapiente di una tavolozza dai colori caldi, morbidi e temperati, lontana dai toni alti e squillanti e lontanissima dai sussurrati bassissimi, tenuissimi, tendenti al patetico.</w:t>
      </w:r>
    </w:p>
    <w:p>
      <w:pPr>
        <w:pStyle w:val="Normal"/>
        <w:ind w:firstLine="567"/>
        <w:jc w:val="both"/>
        <w:rPr/>
      </w:pPr>
      <w:r>
        <w:rPr>
          <w:rFonts w:cs="Geneva" w:ascii="Geneva" w:hAnsi="Geneva"/>
        </w:rPr>
        <w:t xml:space="preserve">Il tono cromatico sta alla personalità e alla maestria dei pittori come il colore della voce sta ai protagonisti della lirica e il suono della parola sta al poeta e al narratore. Li identifica. Rende ciascuno di loro un soggetto unico, perfettamente riconoscibile tra i tanti appartenenti alla stessa famiglia artistica. Ne evidenzia personalità e bravura. È come una firma che li rende riconoscibili, ben oltre la varietà delle diverse estrinsecazioni della loro arte nel tempo. “Tono cromatico”, “colore della voce”, “suono della parola” sono il </w:t>
      </w:r>
      <w:r>
        <w:rPr>
          <w:rFonts w:cs="Geneva" w:ascii="Geneva" w:hAnsi="Geneva"/>
          <w:i/>
        </w:rPr>
        <w:t>segno</w:t>
      </w:r>
      <w:r>
        <w:rPr>
          <w:rFonts w:cs="Geneva" w:ascii="Geneva" w:hAnsi="Geneva"/>
        </w:rPr>
        <w:t xml:space="preserve"> esterno della tensione interiore di ciascuno, dello specifico modo d’essere dei singoli artisti. Sono la </w:t>
      </w:r>
      <w:r>
        <w:rPr>
          <w:rFonts w:cs="Geneva" w:ascii="Geneva" w:hAnsi="Geneva"/>
          <w:i/>
        </w:rPr>
        <w:t>forma</w:t>
      </w:r>
      <w:r>
        <w:rPr>
          <w:rFonts w:cs="Geneva" w:ascii="Geneva" w:hAnsi="Geneva"/>
        </w:rPr>
        <w:t xml:space="preserve"> psichica con cui ciascuno di loro </w:t>
      </w:r>
      <w:r>
        <w:rPr>
          <w:rFonts w:cs="Geneva" w:ascii="Geneva" w:hAnsi="Geneva"/>
          <w:i/>
        </w:rPr>
        <w:t xml:space="preserve">intenziona </w:t>
      </w:r>
      <w:r>
        <w:rPr>
          <w:rFonts w:cs="Geneva" w:ascii="Geneva" w:hAnsi="Geneva"/>
        </w:rPr>
        <w:t>il mondo della vita reale e gli conferisce un senso.</w:t>
      </w:r>
    </w:p>
    <w:p>
      <w:pPr>
        <w:pStyle w:val="Normal"/>
        <w:ind w:firstLine="567"/>
        <w:jc w:val="both"/>
        <w:rPr/>
      </w:pPr>
      <w:r>
        <w:rPr>
          <w:rFonts w:cs="Geneva" w:ascii="Geneva" w:hAnsi="Geneva"/>
        </w:rPr>
        <w:t>La tavolozza di Ferdinando Ambrosino, lontana dalle accecanti luci meridiane e dalle penombre talvolta inquietanti e morbose, dà il senso di una pittura che rifugge tanto dall’esibizione prepotente dell’</w:t>
      </w:r>
      <w:r>
        <w:rPr>
          <w:rFonts w:cs="Geneva" w:ascii="Geneva" w:hAnsi="Geneva"/>
          <w:i/>
        </w:rPr>
        <w:t>ego</w:t>
      </w:r>
      <w:r>
        <w:rPr>
          <w:rFonts w:cs="Geneva" w:ascii="Geneva" w:hAnsi="Geneva"/>
        </w:rPr>
        <w:t xml:space="preserve"> dell’autore quanto dalla clausura intimistica. Testimonia di un artista aperto al dialogo con il paesaggio e la cultura della sua terra, i Campi Flegrei. Suggerisce l’immagine di un creativo decisamente impegnato a cogliere lo spirito profondo, il senso ultimo e veritativo di un mondo naturale e spirituale, del quale Ambrosino stesso, in quanto soggetto dotato di una particolare vocazione ermeneutica, è parte e interprete privilegiato.</w:t>
      </w:r>
    </w:p>
    <w:p>
      <w:pPr>
        <w:pStyle w:val="Normal"/>
        <w:ind w:firstLine="567"/>
        <w:jc w:val="both"/>
        <w:rPr>
          <w:rFonts w:ascii="Geneva" w:hAnsi="Geneva" w:cs="Geneva"/>
        </w:rPr>
      </w:pPr>
      <w:r>
        <w:rPr>
          <w:rFonts w:cs="Geneva" w:ascii="Geneva" w:hAnsi="Geneva"/>
        </w:rPr>
        <w:t xml:space="preserve">I colori morbidi e caldi, dai toni smorzati, danno una forte sensazione di mistero, alludono a una conoscenza per enigmi, per immagini umbratili, per riflessi iridescenti. Ci dicono che il bello e il buono non sono un valore già presente nell’interiorità del soggetto, un bene racchiuso nell’intimità profonda e nascosta dei singoli, e neppure una luce che “brilla nell’aria e per li campi esulta”. Annunciano, invece, la validità fondativa della relazione: “In principio era la </w:t>
      </w:r>
      <w:r>
        <w:rPr>
          <w:rFonts w:cs="Geneva" w:ascii="Geneva" w:hAnsi="Geneva"/>
          <w:i/>
        </w:rPr>
        <w:t>relazione</w:t>
      </w:r>
      <w:r>
        <w:rPr>
          <w:rFonts w:cs="Geneva" w:ascii="Geneva" w:hAnsi="Geneva"/>
        </w:rPr>
        <w:t xml:space="preserve"> e la relazione si fece bellezza e verità”.</w:t>
      </w:r>
    </w:p>
    <w:p>
      <w:pPr>
        <w:pStyle w:val="Normal"/>
        <w:ind w:firstLine="567"/>
        <w:jc w:val="both"/>
        <w:rPr>
          <w:rFonts w:ascii="Geneva" w:hAnsi="Geneva" w:cs="Geneva"/>
        </w:rPr>
      </w:pPr>
      <w:r>
        <w:rPr>
          <w:rFonts w:cs="Geneva" w:ascii="Geneva" w:hAnsi="Geneva"/>
        </w:rPr>
        <w:t>A dare forma e senso al mondo è la luce dell’intelligenza creativa del soggetto in pacato e intenso dialogo con l’altro da sé. È in questo incontro silente, misterioso, di un’anima tesa all’intuizione creativa del bello con il mondo che la circonda che nasce l’opera d’arte, la quale, nell’atto stesso del nascere, assume valenza universale. Si dona agli altri e racconta loro “la favola bella che ieri t’illuse, che oggi m’illude”, e che sempre illuderà gli spiriti amanti della bellezza dell’arte.</w:t>
      </w:r>
    </w:p>
    <w:p>
      <w:pPr>
        <w:pStyle w:val="Normal"/>
        <w:ind w:firstLine="567"/>
        <w:jc w:val="both"/>
        <w:rPr/>
      </w:pPr>
      <w:r>
        <w:rPr>
          <w:rFonts w:cs="Geneva" w:ascii="Geneva" w:hAnsi="Geneva"/>
        </w:rPr>
        <w:t>Nel fare pittorico di Ferdinando Ambrosino il paesaggio e la caratura classica della cultura flegrea rappresentano semplicemente l’</w:t>
      </w:r>
      <w:r>
        <w:rPr>
          <w:rFonts w:cs="Geneva" w:ascii="Geneva" w:hAnsi="Geneva"/>
          <w:i/>
        </w:rPr>
        <w:t>occasione</w:t>
      </w:r>
      <w:r>
        <w:rPr>
          <w:rFonts w:cs="Geneva" w:ascii="Geneva" w:hAnsi="Geneva"/>
        </w:rPr>
        <w:t xml:space="preserve">, il pretesto immediato, il dato fattuale e abituale, persistente nella storia della sua maturazione emotiva e artistica. Non sono né diventano mai il modello esemplare, la fonte, la scaturigine prima e unica della sua immaginazione creativa. I colori tipici dell’ambiente flegreo e le figure mitologiche che ne popolano la tradizione culturale, pur affioranti qua e là nella trama complessa e sapientemente lavorata dei quadri di questo artista cólto e raffinato, rappresentano soltanto la materia primigenia sulla quale esercitare la fantasia creatrice e trasfiguratrice. Il punto vero e originario dell’elegante bellezza della pittura di Ambrosino sta, appunto, nella </w:t>
      </w:r>
      <w:r>
        <w:rPr>
          <w:rFonts w:cs="Geneva" w:ascii="Geneva" w:hAnsi="Geneva"/>
          <w:i/>
        </w:rPr>
        <w:t>relazione</w:t>
      </w:r>
      <w:r>
        <w:rPr>
          <w:rFonts w:cs="Geneva" w:ascii="Geneva" w:hAnsi="Geneva"/>
        </w:rPr>
        <w:t xml:space="preserve"> tra questi elementi oggettivi e la tensione specifica della sua sensibilità poetica. </w:t>
      </w:r>
    </w:p>
    <w:p>
      <w:pPr>
        <w:pStyle w:val="Normal"/>
        <w:ind w:firstLine="567"/>
        <w:jc w:val="both"/>
        <w:rPr/>
      </w:pPr>
      <w:r>
        <w:rPr>
          <w:rFonts w:cs="Geneva" w:ascii="Geneva" w:hAnsi="Geneva"/>
        </w:rPr>
        <w:t>La cifra esplicativa di questa pittura densa, articolata, ricercata, preziosa, carica di simboli e di allusioni di natura spirituale, eppure notevole per linearità di tratto e per raffinatezza ed eleganza di esecuzione, va individuata nella tensione psicologica, nel modo di sentire l’esperienza di vita e di aprirsi e rapportarsi al mondo dell’artista.  E, se è vero che nella lunga carriera artistica di Ferdinando Ambrosino si possono individuare per lo meno tre periodi, come testimonia questa esposizione, è vero anche che sono tutti e tre sotto il segno di un’unica tensione patica e poetica.</w:t>
      </w:r>
    </w:p>
    <w:p>
      <w:pPr>
        <w:pStyle w:val="Normal"/>
        <w:ind w:firstLine="567"/>
        <w:jc w:val="both"/>
        <w:rPr>
          <w:rFonts w:ascii="Geneva" w:hAnsi="Geneva" w:cs="Geneva"/>
        </w:rPr>
      </w:pPr>
      <w:r>
        <w:rPr>
          <w:rFonts w:cs="Geneva" w:ascii="Geneva" w:hAnsi="Geneva"/>
        </w:rPr>
        <w:t>Le opere esposte fanno riferimento specificamente agli anni tra 1955-1970, nei quali sembra prevalere l’amore per il paesaggio e le nature morte, agli anni 1971-1991, quando il figurativo paesaggistico sembra scarnificato, quasi consumato, a favore di forme e volumi prodotti da cirri di semplice materia cromatica, e agli anni 1991-2014, nei quali il nucleo centrale e veritativo della poetica di Ambrosino esplode nella sua più compiuta potenza e originalità.</w:t>
      </w:r>
    </w:p>
    <w:p>
      <w:pPr>
        <w:pStyle w:val="Normal"/>
        <w:ind w:firstLine="567"/>
        <w:jc w:val="both"/>
        <w:rPr>
          <w:rFonts w:ascii="Geneva" w:hAnsi="Geneva" w:cs="Geneva"/>
        </w:rPr>
      </w:pPr>
      <w:r>
        <w:rPr>
          <w:rFonts w:cs="Geneva" w:ascii="Geneva" w:hAnsi="Geneva"/>
        </w:rPr>
        <w:t xml:space="preserve">La linea di continuità che lega il primo al terzo periodo, facendo ponte sul secondo, sta nell’esigenza dell’artista di entrare in contatto con il reale, scavandolo, tentando di coglierne l’essenza profonda, catturarne il soffio vitale, per raccontarlo cromaticamente sulla tela. Già negli anni Cinquanta e Sessanta, paesaggi e nature morte sono calati all’interno di una vaporosa nuvola di colori, lavorati, sfumati al massimo, ridotti all’essenzialità sul piano della consistenza materica e della regolarità delle geometrie compositive. Ciò che sembra interessare al pittore, più che il dato naturalistico, sono le atmosfere, il clima spirituale che si respira. Nei vent’anni successivi, l’elemento figurativo viene ulteriormente ridotto all’essenzialità. Il colore s’impone alle forme, le scheggia, le frammenta, le lascia indovinare per cenni allusivi, per vestigia. </w:t>
      </w:r>
    </w:p>
    <w:p>
      <w:pPr>
        <w:pStyle w:val="Normal"/>
        <w:ind w:firstLine="567"/>
        <w:jc w:val="both"/>
        <w:rPr/>
      </w:pPr>
      <w:r>
        <w:rPr>
          <w:rFonts w:cs="Geneva" w:ascii="Geneva" w:hAnsi="Geneva"/>
        </w:rPr>
        <w:t xml:space="preserve">Nell’ultima e ancora perdurante espressività creativa, la </w:t>
      </w:r>
      <w:r>
        <w:rPr>
          <w:rFonts w:cs="Geneva" w:ascii="Geneva" w:hAnsi="Geneva"/>
          <w:i/>
        </w:rPr>
        <w:t>poiesis</w:t>
      </w:r>
      <w:r>
        <w:rPr>
          <w:rFonts w:cs="Geneva" w:ascii="Geneva" w:hAnsi="Geneva"/>
        </w:rPr>
        <w:t xml:space="preserve"> di Ambrosino conquista stilemi semantici di grande finezza e di elevata forza comunicativa. Conquista un’assoluta libertà e rivela appieno la vera e profonda spiritualità dell’artista. Alle figure calate in un mare di colore e ai frammenti di forme allusivi del reale subentrano semplicemente la traccia e la memoria di immagini e icone, cariche di una densa, evocativa, atmosfera sacrale. Il colore, più che dire la figura, l’accenna. La lascia trasparire. Le conferisce un volume privo di consistenza materica e di qualsivoglia ancoraggio terreno. Porta a compimento l’incanto di una tessitura cromatica iridescente e vibratile, che cattura l’attenzione del fruitore e lo include all’interno del clima emozionale e narrativo del </w:t>
      </w:r>
      <w:r>
        <w:rPr>
          <w:rFonts w:cs="Geneva" w:ascii="Geneva" w:hAnsi="Geneva"/>
          <w:i/>
        </w:rPr>
        <w:t>récit</w:t>
      </w:r>
      <w:r>
        <w:rPr>
          <w:rFonts w:cs="Geneva" w:ascii="Geneva" w:hAnsi="Geneva"/>
        </w:rPr>
        <w:t xml:space="preserve"> pittorico.</w:t>
      </w:r>
    </w:p>
    <w:p>
      <w:pPr>
        <w:pStyle w:val="Normal"/>
        <w:ind w:firstLine="567"/>
        <w:jc w:val="both"/>
        <w:rPr/>
      </w:pPr>
      <w:r>
        <w:rPr>
          <w:rFonts w:cs="Geneva" w:ascii="Geneva" w:hAnsi="Geneva"/>
        </w:rPr>
        <w:t xml:space="preserve">I quadri di quest’ultimo periodo richiamano alla memoria le antiche icone bizantine. La superficie è scandita su più campiture. Una centrale, più grande, dalla quale s’irradia una luce che si espande e illumina la successione ordinata e lineare di tante altre icone più piccole, che le fanno corona, quasi momenti del dipanarsi di un’unica storia, avente come punto originario e finale la scena centrale. </w:t>
      </w:r>
    </w:p>
    <w:p>
      <w:pPr>
        <w:pStyle w:val="Normal"/>
        <w:ind w:firstLine="567"/>
        <w:jc w:val="both"/>
        <w:rPr>
          <w:rFonts w:ascii="Geneva" w:hAnsi="Geneva" w:cs="Geneva"/>
        </w:rPr>
      </w:pPr>
      <w:r>
        <w:rPr>
          <w:rFonts w:cs="Geneva" w:ascii="Geneva" w:hAnsi="Geneva"/>
        </w:rPr>
        <w:t>Dal contesto del racconto emana un alone di sacralità, sostanziata di silenzi e di tono smorzati. Si lascia indovinare la tensione spirituale, intrisa della forte religiosità umanistica e laica dell’artista. La natura sostanzialmente allusiva sottrae questa pittura a ogni tentativo di piegarla a un’interpretazione esclusiva e/o prefigurata. Più che un nucleo veritativo specifico e puntuale, la narrazione sembra alludere alle tappe storiche e metafisiche del cammino dello spirito occidentale, sembra fare riferimento a una sorta di spiritualità, non sempre e non per forza di natura verticale e    trascendente.</w:t>
      </w:r>
    </w:p>
    <w:p>
      <w:pPr>
        <w:pStyle w:val="Normal"/>
        <w:ind w:firstLine="567"/>
        <w:jc w:val="both"/>
        <w:rPr>
          <w:rFonts w:ascii="Geneva" w:hAnsi="Geneva" w:cs="Geneva"/>
        </w:rPr>
      </w:pPr>
      <w:r>
        <w:rPr>
          <w:rFonts w:cs="Geneva" w:ascii="Geneva" w:hAnsi="Geneva"/>
        </w:rPr>
        <w:t>Ed è proprio qui, in questo clima di silenzio raccolto, in questo lavoro di riduzione delle figure a frammenti essenziali e di consunzione del colore in balenii di iridescenze e vibrazioni, che va individuata l’originalità e la bellezza della pittura-poesia di Ferdinando Ambrosino.</w:t>
      </w:r>
    </w:p>
    <w:p>
      <w:pPr>
        <w:pStyle w:val="Normal"/>
        <w:ind w:firstLine="567"/>
        <w:jc w:val="both"/>
        <w:rPr>
          <w:rFonts w:ascii="Geneva" w:hAnsi="Geneva" w:cs="Geneva"/>
        </w:rPr>
      </w:pPr>
      <w:r>
        <w:rPr>
          <w:rFonts w:cs="Geneva" w:ascii="Geneva" w:hAnsi="Genev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idipaginaCarattere">
    <w:name w:val="Piè di pagina Carattere"/>
    <w:basedOn w:val="Caratterepredefinitoparagrafo"/>
    <w:qFormat/>
    <w:rPr>
      <w:sz w:val="24"/>
      <w:szCs w:val="24"/>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9:38:00Z</dcterms:created>
  <dc:creator/>
  <dc:description/>
  <cp:keywords/>
  <dc:language>en-US</dc:language>
  <cp:lastModifiedBy>apple</cp:lastModifiedBy>
  <cp:lastPrinted>2015-03-16T10:21:00Z</cp:lastPrinted>
  <dcterms:modified xsi:type="dcterms:W3CDTF">2015-03-16T09:36:00Z</dcterms:modified>
  <cp:revision>74</cp:revision>
  <dc:subject/>
  <dc:title/>
</cp:coreProperties>
</file>